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 Went Walking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irtual Tour Worksheet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/>
      </w:pPr>
      <w:r>
        <w:rPr>
          <w:rFonts w:cs="Century Gothic" w:ascii="Century Gothic" w:hAnsi="Century Gothic"/>
          <w:sz w:val="24"/>
          <w:szCs w:val="24"/>
        </w:rPr>
        <w:t>Name:  _______________________________________________________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e visited a virtual farm today!  Here’s where we went:  </w:t>
      </w:r>
    </w:p>
    <w:p>
      <w:pPr>
        <w:pStyle w:val="NoSpacing"/>
        <w:spacing w:lineRule="auto" w:line="360"/>
        <w:ind w:firstLine="720"/>
        <w:rPr>
          <w:rFonts w:ascii="Century Gothic" w:hAnsi="Century Gothic" w:cs="Century Gothic"/>
          <w:sz w:val="24"/>
          <w:szCs w:val="24"/>
        </w:rPr>
      </w:pPr>
      <w:hyperlink r:id="rId2">
        <w:r>
          <w:rPr>
            <w:rStyle w:val="InternetLink"/>
            <w:rFonts w:cs="Century Gothic" w:ascii="Century Gothic" w:hAnsi="Century Gothic"/>
            <w:sz w:val="24"/>
            <w:szCs w:val="24"/>
          </w:rPr>
          <w:t>http://sites.ext.vt.edu/virtualfarm/main.html</w:t>
        </w:r>
      </w:hyperlink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  Draw a picture of the animal you saw.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.  Write the name of the animal you saw.</w:t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_____     _____     _____     _____     _____     _____     _____     _____     _____     _____     </w:t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3.  Draw a picture of your animal working on the farm.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4.  Write a sentence that tells what your animal was doing.</w:t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_____     _____     _____     _____     _____     _____     _____     _____     _____     _____     </w:t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_____     _____     _____     _____     _____     _____     _____     _____     _____     _____     </w:t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_____     _____     _____     _____     _____     _____     _____     _____     _____     _____     </w:t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Worksheet Extension:</w:t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  <w:sz w:val="24"/>
          <w:szCs w:val="24"/>
        </w:rPr>
        <w:t>Parents:</w:t>
      </w:r>
      <w:r>
        <w:rPr>
          <w:rFonts w:cs="Century Gothic" w:ascii="Century Gothic" w:hAnsi="Century Gothic"/>
          <w:sz w:val="24"/>
          <w:szCs w:val="24"/>
        </w:rPr>
        <w:t xml:space="preserve">  Visit this site at home with your child!  Here are some questions and topics to discuss or activities to complete: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Have your child name the different animals found on this site and tell one thing each animal does on the farm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reate a list with your child to see how many farm animals you can name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at jobs is the farmer responsible for on a typical day?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ave your child color a particular breed of horse.  Make sure they tell you which type of horse it is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scuss the differences between a farm that has horses and cows and an aquaculture which has fish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scuss the difference between the animals raised and the crops grown on the farm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 different types of crops that can be grown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scuss the different types of food that we eat, naming which animal or crop they come from.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ext.vt.edu/virtualfarm/ma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0:21:00Z</dcterms:created>
  <dc:creator>Kimberly</dc:creator>
  <dc:description/>
  <dc:language>en-US</dc:language>
  <cp:lastModifiedBy>Kimberly</cp:lastModifiedBy>
  <dcterms:modified xsi:type="dcterms:W3CDTF">2010-10-22T20:21:00Z</dcterms:modified>
  <cp:revision>2</cp:revision>
  <dc:subject/>
  <dc:title/>
</cp:coreProperties>
</file>